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й и УИ О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ДО № 661-ДО-2018 от "07" декабря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ОО «ЯНОС-Энерго» (далее – Общество) приглашает Вас сделать предложение (оферту)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ие электромонтажных и пусконаладочных работ в рамках проведения капитального и текущего ремонта, а также на объектах капитального строительства и технического перевооружения ОАО «Славнефть-ЯНОС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результатам рассмотрения предложений Общество определит контрагента, с которым будет заключен договор подряда (форма 5) на выполнение работ при выполнении требований к предмету оферты (форма 2). Предпочтение при отборе будет отдано контрагенту, предложившему наилучшие условия наименьшая стоимость человеко-часа, определенная по Методике расчёта величины затрат на выполнение ремонтных работ работником подрядной организации за 1 час согласно регламента определения стоимости (форма 12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ерта должна быть представлена на всю номенклатуру работ/услуг, указанных в Требованиях к предмету оферты (форма 2)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щественные условия (объекты выполнения работ/оказание услуг, цена, сумма, сроки, условия платежей, обязательства сторон, гарантии, ответственность сторон и прочее) сделки оговариваются в планируемом к заключению договоре (форма 3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31» января 2019 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ертой контрагента будет считаться следующий комплект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 лотам №1, №2, №3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согласии сделать оферту (форма 4)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писанный договор подряда (форма 3) с Приложениями к нему, с обязательным  указанием значений регламентов определения стоимости работ в Приложениях № 3-4 к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аффилированных организаций (форма 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об опыте работы за 2015-2018 г.г. за подписью руководителя организации (форма 7) с обязательным приложением к ней копий справок о стоимости выполненных работ и затрат (форма КС-3, референц-ли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енная копия выписки из реестра членов СРО по форме, утвержденной Приказом Ростехнадзора от 16.02.2017г. №58 о наличии права осуществлять строительство, реконструкцию, капитальный ремонт объектов капитального строительства по договору строительного подряда, заключаемым с использованием конкурентных способов заключения договоров в отношении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(форма 8) о наличии кадровых ресурсах с приложением копий документов об аттестации в области промышленной безопасности, копий удостоверений по электробезопасности и по безопасности производства работ на высоте, копии удостоверений по проверке знаний требований охраны труда, копии удостоверений стропальщика, копии удостоверений рабочего люльки подъемника (выш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(форма 9) о наличии или аренде специальной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уведомления о прохождении аккредитации участника закупки, при условии, что статус «аккредитован» действителен в течении не менее 3 месяцев после даты окончания приемы офе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(форма 10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на О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о заключении договора с указанием цен, стоимости (форма 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1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 лотам №3, №4, №5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согласии сделать оферту (форма 4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анный договор подряда (форма 3) с Приложениями к нему, без указания значений регламентов определения стоимости работ в Приложении №2 у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аффилированных организаций (форма 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об опыте работы за 2015-2018 г.г. за подписью руководителя организации (форма 7) с обязательным приложением к ней копий справок о стоимости выполненных работ и затрат (форма КС-3, референц-лист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енная копия выписки из реестра членов СРО по форме, утвержденной Приказом Ростехнадзора от 16.02.2017г. №58 о наличии права осуществлять строительство, реконструкцию, капитальный ремонт объектов капитального строительства по договору строительного подряда, заключаемым с использованием конкурентных способов заключения договоров в отношении объектов капиталь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(форма 8) о наличии кадровых ресурсах с приложением копий документов об аттестации в области промышленной безопасности, копий удостоверений по электробезопасности и по безопасности производства работ на высоте, копии удостоверений по проверке знаний требований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свидетельства о регистрации ЭТЛ с перечнем работ с приложением копий свидетельств о проверке оборудования. Справка о наличии или аренде специальной техники и оборудования (форма 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о заключении договора с указанием цен, стоимости (форма 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1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чало сбора оферт – «07» декабр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кончание сбора оферт – 15:00 «28» декабря 2018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 для определения оферты для акцепта – до «31» января 2019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Общество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,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…-ДО-2018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ремонту ООО «ЯНОС-Энерго» Овчинников Иван Николаевич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 w:val="24"/>
          <w:szCs w:val="24"/>
          <w:u w:val="single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тел.: (4852) 20-92-03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OvchinnikovIN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 w:val="24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 w:val="24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 w:val="24"/>
          <w:szCs w:val="24"/>
          <w:u w:val="single"/>
          <w:shd w:fill="FFFFFF" w:val="clear"/>
        </w:rPr>
        <w:t>По вопросам организационного характера обращаться: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Заместитель директора по экономике ООО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</w:rPr>
        <w:t>ЯНОС-Энер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Запруднов Игорь Сергеевич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 w:val="24"/>
          <w:szCs w:val="24"/>
          <w:u w:val="single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тел.: (4852) 20-92-07, факс: (4852) 20-91-88, E-mail: </w:t>
      </w:r>
      <w:hyperlink r:id="rId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ZaprudnovIS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ущий специалист Тендерного комитета Прокофьева Елена Геннадьевн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(4852) 49-90-34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ProkofievaEG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ender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О «ЯНОС-Энерго» ответит на ваши письменные запросы, касающиеся разъяснений ПДО, полученные не позднее, «19» декабря 2018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бщество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</w:rPr>
          <w:t>hotline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 в составе Предложения делать оферты ПДО №661-ДО-2018 от «07» декабря 2018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тендера в 1 экземпляре (настоящий докумен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едмету оферты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роект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Извещение о согласии сделать оферту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редложение о заключении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еречень аффилированных организаций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Справка о заключенных и выполненных договорах по предмету закупки за 2015-2018г.г. за подписью руководителя организации» в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Справка о кадровых ресурсах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«Справка о наличии производственных мощностей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гистрации электротехнической лаборатории</w:t>
      </w:r>
      <w:r>
        <w:rPr>
          <w:rFonts w:cs="Times New Roman" w:ascii="Times New Roman" w:hAnsi="Times New Roman"/>
          <w:sz w:val="24"/>
          <w:szCs w:val="24"/>
        </w:rPr>
        <w:t>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исьмо об отсутствии изменений в уставных и регистрационных документах контрагент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исьмо о размере сделки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Методика расчета величины затрат на выполнение СМР и ПНР работником подрядной организации за 1 час согласно регламентов определения стоимости» в 1 экземпляре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ab/>
        <w:t>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Запруднов</w:t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120" w:after="0"/>
      <w:ind w:left="720" w:right="0" w:hanging="0"/>
    </w:pPr>
    <w:rPr>
      <w:rFonts w:ascii="Arial" w:hAnsi="Arial" w:eastAsia="Times New Roman" w:cs="Arial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chinnikovIN@yanos.slavneft.ru" TargetMode="External"/><Relationship Id="rId3" Type="http://schemas.openxmlformats.org/officeDocument/2006/relationships/hyperlink" Target="mailto:ZaprudnovIS@yanos.slavneft.ru" TargetMode="External"/><Relationship Id="rId4" Type="http://schemas.openxmlformats.org/officeDocument/2006/relationships/hyperlink" Target="mailto:ProkofievaEG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1:00Z</dcterms:created>
  <dc:creator>Яшин Виктор Геннадьевич</dc:creator>
  <dc:description/>
  <cp:keywords/>
  <dc:language>en-US</dc:language>
  <cp:lastModifiedBy>prokofievaeg</cp:lastModifiedBy>
  <cp:lastPrinted>2018-10-29T15:19:00Z</cp:lastPrinted>
  <dcterms:modified xsi:type="dcterms:W3CDTF">2018-12-07T08:46:00Z</dcterms:modified>
  <cp:revision>3</cp:revision>
  <dc:subject/>
  <dc:title/>
</cp:coreProperties>
</file>